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   JUKO ST RAM DISK DRIVER VERSION 2.1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OPYRIGHT 1988 JUKO ELECTRONICS INDUSTRIAL Co. LT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GIVES A 384K BYTES RAM DISK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BE SURE YOUR SYSTEM HAS 1M BYTE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DRIVER, JUST ADD THE FOLLOWING LINE O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