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tle   :   Summary on Turbo Switc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gram For C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:   2.00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e    :   20 May 8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TURBO.COM is being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mode selection can be don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modes typ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[switch]  [disk access speed contr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witch]  = ON   if turbo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OFF  if normal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HARD if set according to h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sk access speed control]  =  /t  :  turb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=  /n  : 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keyboard to switch the speed of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URBO on, simply press 'alt', 'ct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+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URBO off, simply press 'alt', 'ct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system selection, press 'al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l', and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The '+', '-', and '*' are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